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052"/>
        <w:gridCol w:w="1611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605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61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t>Ist M.Tech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14</w:t>
            </w:r>
            <w:r>
              <w:rPr>
                <w:b/>
                <w:bCs/>
              </w:rPr>
              <w:t>ME3007</w:t>
            </w:r>
          </w:p>
        </w:tc>
        <w:tc>
          <w:tcPr>
            <w:tcW w:w="161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605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lang w:val="en-US" w:eastAsia="en-US"/>
              </w:rPr>
              <w:t>ENGINEERING MATERIALS AND APPLICATIONS</w:t>
            </w:r>
          </w:p>
        </w:tc>
        <w:tc>
          <w:tcPr>
            <w:tcW w:w="161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pproved data sheets are permitted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1"/>
        <w:gridCol w:w="7877"/>
        <w:gridCol w:w="994"/>
        <w:gridCol w:w="81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estions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It was happened that when a ship travelled from one place to an another place ,it got </w:t>
            </w:r>
            <w:r>
              <w:rPr>
                <w:color w:val="000000"/>
              </w:rPr>
              <w:t>fractured in to two pieces in the middle of the sea. State the technical reason and theory behind this incident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Define the fracture toughness of a material and </w:t>
            </w:r>
            <w:r>
              <w:rPr/>
              <w:t xml:space="preserve">describe the two impact fracture testing techniques in detail. 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A specimen of a 4340 steel alloy with a plane strain fracture toughness of 54.8 MPa √m    is exposed to a stress of 1030 MPa. Will this specimen experience fracture if it is known that the largest surface crack is 0.5 mm long? Explain in detail the theory behind . Assume that the parameter </w:t>
            </w:r>
            <w:r>
              <w:rPr>
                <w:i/>
                <w:iCs/>
              </w:rPr>
              <w:t xml:space="preserve">Y </w:t>
            </w:r>
            <w:r>
              <w:rPr/>
              <w:t xml:space="preserve">has a value of 1.0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ith help of a graph and suitable example explain the Ductile-to-brittle transition of   materials 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application of patented steel and write the production method of patented steel 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rite the heat treatment cycle followed for producing maraging steel ,mention         its properties and applications. 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Explain the stages of creep with suitable diagrams and examples 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With help of a block diagram explain the sequence of brittle fracture process in detail and write the difference between brittle fracture and ductile fracture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how the various modes of crack surface failures with help of sketches and explain in detail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What is metallic glasses ? Write the preparation of metallic glasses, properties and characteristics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left="46" w:hanging="0"/>
              <w:jc w:val="both"/>
              <w:rPr/>
            </w:pPr>
            <w:r>
              <w:rPr/>
              <w:t>How does the fracture occur in fatigue loading of a material? Discuss the important features of a fatigue failure 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Show the relation between the specific volume and temperature characteristics of  a metallic glass with help of a graph ,describe the formation of an amorphous alloy and brief the preparation techniques involved. 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Draw the transformation curve of a shape memory alloy and describe its effects in detail .Also name few shape memory alloys.</w:t>
            </w:r>
            <w:r>
              <w:rPr/>
              <w:t xml:space="preserve">                                                                            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alyze and describe the influence of enthalpy, entropy and energy when 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rubber is stretched and contracted with an example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the structure of rubber with suitable illustration. 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eastAsia="Calibri" w:cs="TimesTen-Roman" w:ascii="TimesTen-Roman" w:hAnsi="TimesTen-Roman"/>
              </w:rPr>
              <w:t>Write the use of Larson–Miller parameter and give the related equation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How the diamonds are formed on the earth? List out the various types of diamonds and explain how the quality is characterized and quantified</w:t>
            </w:r>
            <w:r>
              <w:rPr/>
              <w:t xml:space="preserve"> . 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ention the various structures , types of bonds and the properties of ceramic material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ifferentiate the carbon, graphite ,diamond and write the application of each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21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Derive an equation of critical resolved shear stress and explain the resolved shear stress with help of a sketch 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Show the structure of perfect real crystals and explain how the shear stress affecting the structure 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tinguish between the slip and twinning with suitable examples.</w:t>
            </w:r>
          </w:p>
        </w:tc>
        <w:tc>
          <w:tcPr>
            <w:tcW w:w="99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Ten-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6:51:00Z</dcterms:created>
  <dc:creator>Ku</dc:creator>
  <dc:description/>
  <cp:keywords/>
  <dc:language>en-US</dc:language>
  <cp:lastModifiedBy>jeyakumar</cp:lastModifiedBy>
  <cp:lastPrinted>2016-11-10T08:22:00Z</cp:lastPrinted>
  <dcterms:modified xsi:type="dcterms:W3CDTF">2016-12-09T06:16:00Z</dcterms:modified>
  <cp:revision>17</cp:revision>
  <dc:subject/>
  <dc:title/>
</cp:coreProperties>
</file>